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624" w:right="-426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6</w:t>
      </w:r>
    </w:p>
    <w:p>
      <w:pPr>
        <w:pStyle w:val="Style22"/>
        <w:ind w:left="11624" w:right="-42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624" w:right="-42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на оплату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итлово-комунальних послуг Товариства з обмеженою відповідальністю «Дніпровські енергетичні послуги»  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627"/>
        <w:gridCol w:w="4320"/>
        <w:gridCol w:w="1603"/>
        <w:gridCol w:w="1559"/>
        <w:gridCol w:w="1560"/>
        <w:gridCol w:w="1743"/>
        <w:gridCol w:w="6"/>
      </w:tblGrid>
      <w:tr>
        <w:trPr>
          <w:trHeight w:val="6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ізвище, ім’я, по батькові отримувача компенсації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конного представни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</w:tr>
      <w:tr>
        <w:trPr>
          <w:trHeight w:val="6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65" w:hRule="atLeast"/>
        </w:trPr>
        <w:tc>
          <w:tcPr>
            <w:tcW w:w="1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24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чик Валентина Гри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чик Ганна Володимирівна (законний представник Аверчик Карини Олегі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діна Лілія Сергіївна (законний предстаник Нос Варвари Максимі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як Юліана Дми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кова Зоя Дми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кова Олександр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зер Наталія Вікт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нко Оксана Віта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оган Вір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ніков Олександр Анатолійович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52,00</w:t>
            </w:r>
          </w:p>
        </w:tc>
      </w:tr>
      <w:tr>
        <w:trPr>
          <w:trHeight w:val="2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Інесса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Наталія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юша Віктор Степ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Любов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іль Олександр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нгеліна Михай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Світлана Пе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іш Тетя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шенко Ганн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ш Анастасія Олег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ш Лариса Гео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а Юлія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 Тетяна Михай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ка Лідія Семе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ький Олександр Володими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хтерева Тетяна Вікт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марчук Віталій Григо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ураєва Людмил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ановська Аліна Гри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а Наталя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 Світлана Леонід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3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ь Наталія Се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3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к Аліна Олегівна (законний представник Петровського Олексія Олександрови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мченко Ан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5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яга Ольг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ська Ольг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а Юлія Георгіївн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</w:tr>
      <w:tr>
        <w:trPr>
          <w:trHeight w:val="2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4,00</w:t>
            </w:r>
          </w:p>
        </w:tc>
      </w:tr>
      <w:tr>
        <w:trPr>
          <w:trHeight w:val="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чка Валентина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Лілія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хно Зоя Гео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43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0 осі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1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8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7 219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8 573,00</w:t>
            </w:r>
          </w:p>
        </w:tc>
      </w:tr>
      <w:tr>
        <w:trPr>
          <w:trHeight w:val="72" w:hRule="atLeast"/>
        </w:trPr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еніна Тамара Тимоф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віна Катерина Се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віна Наталя Олекс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4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ига Наталія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Наталя Петрівна (законний представник Дорошенка Дениса Ігорови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ар Лариса Олекс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га Світлана Пе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борода Дмитро Денис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ченко Денис Павл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6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Ігор Олександ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58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па Альо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8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11 осі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 3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603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 099,00</w:t>
            </w:r>
          </w:p>
        </w:tc>
      </w:tr>
      <w:tr>
        <w:trPr>
          <w:trHeight w:val="65" w:hRule="atLeast"/>
        </w:trPr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ська Олена Се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нілюк Іван Павл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женко Євгенія Микит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цова Ганна Є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юхіна Наталя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енко Оле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юх Світла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єєва Ксенія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іс Ірин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Едуард Пет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Валентина Михай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кітіна Євгенія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ітіна Євгенія Анатоліївна (законний представник Нікітіна Андрія Сергійови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ос Наталія Анатоліївн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юк Окса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 Зоя Олекс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Наталія Олекс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пп Юлія Валенти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ьянова Наталія Анд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ва Світлана Євге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ошенко Олександр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22 о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об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996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2 972,00</w:t>
            </w:r>
          </w:p>
        </w:tc>
      </w:tr>
      <w:tr>
        <w:trPr>
          <w:trHeight w:val="23" w:hRule="atLeast"/>
        </w:trPr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щук Світлана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кова Наталія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н Павло Гарійо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енко Тетяна Вікторівна (законний представник Доценка Кірілла Віталійови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рюк Ірина Се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рюк Любов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алович Ольг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 Олен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ай Юлія Фед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Олен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 Ганна Станіслав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цало Юлія Ігорівна (законний представник Гуцало Маргарити Євгені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біжа Микола Кирил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8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і Людмил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нзура Андрій Дмит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рінська Іри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жель Юлія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уха Микола Микола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алюк Наталія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 Вікторія Вячеслав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Галина Гри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па Тетяна Олександрівна (законний представник Зачепи Олексія Олегови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ук Наталя Пав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ичка Олена Миколаївна (законний представник Кислички Амелії Володимирі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а Вікторія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ван Юлія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огриз Лариса Анд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хтенко Світлана Йосип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нко Катерина Дми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Ольга Семе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 Єлизавет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ич Юлія Валенти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уха Інна Вале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ковська Алла Леонід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ченко Валенти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ченко Любов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Інна Вадим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зенко Іри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ікова Олександра Григ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ікова Юлія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Олександр І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пко Оксана Се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ова Галина Іван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шина Анна Іванівна (законний представник Тітової Тіни Віталії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ім Ган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яка Марина Серг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кова Зінаїда Вале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</w:tr>
      <w:tr>
        <w:trPr>
          <w:trHeight w:val="21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5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х Оксана Авре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віл Олександр Григо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ир Юрій Анатолі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3" w:hanging="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гіна Ірина Вале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9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55 осі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5 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6 4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05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2 155,00</w:t>
            </w:r>
          </w:p>
        </w:tc>
      </w:tr>
      <w:tr>
        <w:trPr>
          <w:trHeight w:val="413" w:hRule="atLeast"/>
        </w:trPr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10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єва Світлан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уєва Інна Олександ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4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Яна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нік Сергій Вікто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ша Оле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Ірина Пе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ак Людмила Анатол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уєва Людмила Володими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вченко Наталя Федо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1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атенко Людмила Станіслав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єв Віктор Пет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ик Світлана Ю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фал Сергій Микола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есик Олександр Вікто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ь Анна Сергіївна (законний представник Бегми Дар'ї Костянтинівни, Бегми Георгія Костянтинович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аков Віктор Федо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ів Сергій Василь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рмакова Олена Леонід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8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2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й Станіслава Леонід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6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Усього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осі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 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8 5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0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 110,00</w:t>
            </w:r>
          </w:p>
        </w:tc>
      </w:tr>
      <w:tr>
        <w:trPr>
          <w:trHeight w:val="23" w:hRule="atLeast"/>
        </w:trPr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а Тетя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рмакова Тетяна Сергіївна (законний представник Василенко Уляни Олександрі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1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убенко Оле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нюк Василиса Василівна (законний представник Кандели Олександри Володимирівн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1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1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Усього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/>
              </w:rPr>
              <w:t>6 ос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5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178,00</w:t>
            </w:r>
          </w:p>
        </w:tc>
      </w:tr>
      <w:tr>
        <w:trPr>
          <w:trHeight w:val="425" w:hRule="exact"/>
        </w:trPr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2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83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кова Альона Васи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8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ік Ірина Микола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8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аталя Дмитр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3 особ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5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505,00</w:t>
            </w:r>
          </w:p>
        </w:tc>
      </w:tr>
      <w:tr>
        <w:trPr>
          <w:trHeight w:val="2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Усього: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ru-RU"/>
              </w:rPr>
              <w:t>155 осі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5 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20 9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4 161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48 005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-399" w:hanging="0"/>
      <w:jc w:val="right"/>
      <w:rPr/>
    </w:pPr>
    <w:r>
      <w:rPr>
        <w:rFonts w:cs="Times New Roman" w:ascii="Times New Roman" w:hAnsi="Times New Roman"/>
        <w:i/>
      </w:rPr>
      <w:t xml:space="preserve">     </w:t>
    </w:r>
    <w:r>
      <w:rPr>
        <w:rFonts w:cs="Times New Roman" w:ascii="Times New Roman" w:hAnsi="Times New Roman"/>
        <w:i/>
      </w:rPr>
      <w:t>Продовження додатка 6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61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4"/>
      <w:gridCol w:w="4659"/>
      <w:gridCol w:w="4320"/>
      <w:gridCol w:w="1603"/>
      <w:gridCol w:w="1559"/>
      <w:gridCol w:w="1560"/>
      <w:gridCol w:w="1743"/>
    </w:tblGrid>
    <w:tr>
      <w:trPr>
        <w:trHeight w:val="65" w:hRule="atLeast"/>
      </w:trPr>
      <w:tc>
        <w:tcPr>
          <w:tcW w:w="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1</w:t>
          </w:r>
        </w:p>
      </w:tc>
      <w:tc>
        <w:tcPr>
          <w:tcW w:w="4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2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3</w:t>
          </w:r>
        </w:p>
      </w:tc>
      <w:tc>
        <w:tcPr>
          <w:tcW w:w="1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7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9:00Z</dcterms:created>
  <dc:creator>Я</dc:creator>
  <dc:description/>
  <cp:keywords/>
  <dc:language>en-US</dc:language>
  <cp:lastModifiedBy>defence210b</cp:lastModifiedBy>
  <cp:lastPrinted>2025-03-11T16:01:00Z</cp:lastPrinted>
  <dcterms:modified xsi:type="dcterms:W3CDTF">2025-09-02T11:54:00Z</dcterms:modified>
  <cp:revision>14</cp:revision>
  <dc:subject/>
  <dc:title>Додаток 1</dc:title>
</cp:coreProperties>
</file>